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1267376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3694963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2196115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1463310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4623364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1374239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7548277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55341229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8008383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331311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2594476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0776137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236788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7896318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3039151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7916849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216408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0392918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7630261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489191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9343242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0012833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1982968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6111363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7874475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23461623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